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polonisty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zytani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Lektura „Dzieci z Bullerbyn”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Klucz do krzyżówki 1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Środkow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Kurz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Kristi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Olleg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Dzie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Szpita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Drzewo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Klucz do krzyżówki 2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rzerębe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Kolumn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Krasnolude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Wielkanoc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Grzeczn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Czerwon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Ząbk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Koszyczk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iernicz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ASŁO Z DWÓCH KRZYŻÓWEK: DZIECI Z BULLERBY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2757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7584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2/19-2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0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2/19-2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OLONISTYCZNA: CZYT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4:24:00Z</dcterms:created>
  <dc:creator>EUROFORUM</dc:creator>
  <dc:description/>
  <dc:language>en-US</dc:language>
  <cp:lastModifiedBy>Euro</cp:lastModifiedBy>
  <cp:lastPrinted>2015-09-23T16:19:00Z</cp:lastPrinted>
  <dcterms:modified xsi:type="dcterms:W3CDTF">2015-09-23T14:24:00Z</dcterms:modified>
  <cp:revision>2</cp:revision>
  <dc:subject/>
  <dc:title/>
</cp:coreProperties>
</file>